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A 62 – INDESIT Dishwasher (white)</w:t>
      </w:r>
    </w:p>
    <w:p>
      <w:pPr>
        <w:pStyle w:val="Heading1"/>
        <w:rPr>
          <w:b w:val="false"/>
          <w:b w:val="false"/>
        </w:rPr>
      </w:pPr>
      <w:r>
        <w:rPr/>
        <w:t>DA 62 SI – Indesit Dishwasher (silver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>
          <w:b/>
          <w:b/>
        </w:rPr>
      </w:pPr>
      <w:r>
        <w:rPr>
          <w:b/>
        </w:rPr>
        <w:t>Consumption dat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Energy efficiency class: </w:t>
        <w:tab/>
        <w:tab/>
        <w:t>A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ashing up efficiency class:</w:t>
        <w:tab/>
        <w:t>A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rying efficiency class:</w:t>
        <w:tab/>
        <w:tab/>
        <w:t>B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ater consumption:</w:t>
        <w:tab/>
        <w:tab/>
        <w:t>18 litre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Power consumption: </w:t>
        <w:tab/>
        <w:tab/>
        <w:t>1,05 kwh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3"/>
        <w:rPr/>
      </w:pPr>
      <w:r>
        <w:rPr/>
        <w:t>Equipm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2 dinner set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 program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 temperatures: 55°C/ 65°C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lluminated display: on/ off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verflow protectio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aturn spray arm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otating micro filter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W 125 X INDESIT Washing machine (white)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W 125 XS – INDESIT Washing machine (silver)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Heading3"/>
        <w:rPr/>
      </w:pPr>
      <w:r>
        <w:rPr/>
        <w:t xml:space="preserve">Technical Data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entrifuge RPMs:</w:t>
        <w:tab/>
        <w:tab/>
        <w:t xml:space="preserve"> </w:t>
        <w:tab/>
        <w:t>1200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ergy efficiency class:</w:t>
        <w:tab/>
        <w:tab/>
        <w:t>A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ashing efficiency class</w:t>
        <w:tab/>
        <w:tab/>
        <w:t>B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entrifuge efficiency class:</w:t>
        <w:tab/>
        <w:t>B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ater consumption:</w:t>
        <w:tab/>
        <w:tab/>
        <w:t>52 litre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ower consumption:</w:t>
        <w:tab/>
        <w:tab/>
        <w:t>0,95 kwh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Maximum loading: </w:t>
        <w:tab/>
        <w:tab/>
        <w:tab/>
        <w:t>5 kg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3"/>
        <w:rPr/>
      </w:pPr>
      <w:r>
        <w:rPr/>
        <w:t>Equipmen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ree choice of temperatur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ree choice of centrifuge RPM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utomated quantity recognito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Preselection of starting time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peed Washing (30°/3kg/30 min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rum and tub  made of stainless steel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CA 138 I – INDESIT Fridge and Freezer</w:t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>
          <w:i/>
          <w:sz w:val="22"/>
          <w:lang w:val="en-US"/>
        </w:rPr>
        <w:t>Capacity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Fridge: </w:t>
        <w:tab/>
        <w:tab/>
        <w:t>184 l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-star freezer:</w:t>
        <w:tab/>
        <w:t xml:space="preserve">  93 l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3"/>
        <w:rPr/>
      </w:pPr>
      <w:r>
        <w:rPr/>
        <w:t xml:space="preserve">Equipment </w:t>
        <w:tab/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/>
        </w:rPr>
      </w:pPr>
      <w:r>
        <w:rPr>
          <w:rFonts w:cs="Arial" w:ascii="Arial" w:hAnsi="Arial"/>
          <w:b/>
          <w:i/>
          <w:sz w:val="22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ergy efficiency class:</w:t>
        <w:tab/>
        <w:t>A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 x easy ic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frosting automatic system (fridge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 door-shelve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 adjustable glass shelve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 egg compartmen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FC- fre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H x  W x D: 181 x 60 x 60 cm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lso available in silver (CA 138 X)</w:t>
      </w:r>
    </w:p>
    <w:p>
      <w:pPr>
        <w:pStyle w:val="Heading1"/>
        <w:rPr>
          <w:rFonts w:ascii="Arial" w:hAnsi="Arial" w:cs="Arial"/>
          <w:lang w:val="en-US"/>
        </w:rPr>
      </w:pPr>
      <w:r>
        <w:rPr>
          <w:rFonts w:cs="Arial"/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CA 138 I – INDESIT Fridge and Freezer</w:t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>
          <w:i/>
          <w:sz w:val="22"/>
          <w:lang w:val="en-US"/>
        </w:rPr>
        <w:t>Capacity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Fridge: </w:t>
        <w:tab/>
        <w:tab/>
        <w:t>184 l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-star freezer:</w:t>
        <w:tab/>
        <w:t xml:space="preserve">  93 l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3"/>
        <w:rPr/>
      </w:pPr>
      <w:r>
        <w:rPr/>
        <w:t xml:space="preserve">Equipment </w:t>
        <w:tab/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/>
        </w:rPr>
      </w:pPr>
      <w:r>
        <w:rPr>
          <w:rFonts w:cs="Arial" w:ascii="Arial" w:hAnsi="Arial"/>
          <w:b/>
          <w:i/>
          <w:sz w:val="22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ergy efficiency class:</w:t>
        <w:tab/>
        <w:t>A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 x easy ic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frosting automatic system (fridge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 door shelve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 adjustable glass shelve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 vegetable compartment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 egg compartmen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FC- fre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H x  W x D: 170 x 60 x 60 cm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Ariston:  Fridge and Freezer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B 450 V L/I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2 door fridge and freezer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Heading3"/>
        <w:rPr/>
      </w:pPr>
      <w:r>
        <w:rPr/>
        <w:t>Capacity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total gross/netto: </w:t>
        <w:tab/>
        <w:tab/>
        <w:t>413/405 l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ridge gross/netto:</w:t>
        <w:tab/>
        <w:tab/>
        <w:t>320/312 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 star freezer gross/netto: </w:t>
        <w:tab/>
        <w:t xml:space="preserve">   93  /93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lang w:val="de-DE"/>
        </w:rPr>
      </w:pPr>
      <w:r>
        <w:rPr>
          <w:lang w:val="de-DE"/>
        </w:rPr>
        <w:t>Equipment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de-DE"/>
        </w:rPr>
      </w:pPr>
      <w:r>
        <w:rPr>
          <w:rFonts w:cs="Arial" w:ascii="Arial" w:hAnsi="Arial"/>
          <w:b/>
          <w:i/>
          <w:sz w:val="22"/>
          <w:lang w:val="de-DE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frosting automation (fridg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I.R. System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4 adjustable synthetic shelves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 adjustable door shelve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 vegetable compartment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reezing capacity: 5kg/ 24 h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toring time w/o power: 19 h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/>
        </w:rPr>
      </w:pPr>
      <w:r>
        <w:rPr>
          <w:rFonts w:cs="Arial" w:ascii="Arial" w:hAnsi="Arial"/>
          <w:b/>
          <w:i/>
          <w:sz w:val="22"/>
          <w:lang w:val="en-US"/>
        </w:rPr>
        <w:t>Energy data: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/>
        </w:rPr>
      </w:pPr>
      <w:r>
        <w:rPr>
          <w:rFonts w:cs="Arial" w:ascii="Arial" w:hAnsi="Arial"/>
          <w:b/>
          <w:i/>
          <w:sz w:val="22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onsumption: </w:t>
        <w:tab/>
        <w:tab/>
        <w:t>1,4 kwh/ 24h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Energy efficiency class: </w:t>
        <w:tab/>
        <w:t>B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K 3C8 P(W)/U – INDESIT Cooker/ Ov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/>
        </w:rPr>
      </w:pPr>
      <w:r>
        <w:rPr>
          <w:rFonts w:cs="Arial" w:ascii="Arial" w:hAnsi="Arial"/>
          <w:b/>
          <w:i/>
          <w:sz w:val="22"/>
          <w:lang w:val="en-US"/>
        </w:rPr>
        <w:t>Technical Data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/>
        </w:rPr>
      </w:pPr>
      <w:r>
        <w:rPr>
          <w:rFonts w:cs="Arial" w:ascii="Arial" w:hAnsi="Arial"/>
          <w:b/>
          <w:i/>
          <w:sz w:val="22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Power consumption: </w:t>
        <w:tab/>
        <w:t>0,85 kwh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apacity: </w:t>
        <w:tab/>
        <w:tab/>
        <w:tab/>
        <w:t>54 litre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2 cooking zones 18 cm: </w:t>
        <w:tab/>
        <w:t>1,7 kw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2 cooking zones 14,5 cm: </w:t>
        <w:tab/>
        <w:t>1,2 kw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3"/>
        <w:rPr/>
      </w:pPr>
      <w:r>
        <w:rPr/>
        <w:t>Equipment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/>
        </w:rPr>
      </w:pPr>
      <w:r>
        <w:rPr>
          <w:rFonts w:cs="Arial" w:ascii="Arial" w:hAnsi="Arial"/>
          <w:b/>
          <w:i/>
          <w:sz w:val="22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eramic hob with cutoff heat warning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7x Multifunctional cooker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ven door with double mirror glas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igital baking time programming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rawer for dishe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cewer with motor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 baking tray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rill grid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iCs/>
      <w:sz w:val="22"/>
      <w:lang w:val="en-U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8T12:35:00Z</dcterms:created>
  <dc:creator>Winfried Neumann</dc:creator>
  <dc:description/>
  <dc:language>en-US</dc:language>
  <cp:lastModifiedBy>Inés Byrne</cp:lastModifiedBy>
  <dcterms:modified xsi:type="dcterms:W3CDTF">2001-09-18T12:35:00Z</dcterms:modified>
  <cp:revision>2</cp:revision>
  <dc:subject/>
  <dc:title>DA 62 – INDESIT Dishwasher (white)</dc:title>
</cp:coreProperties>
</file>